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O PRZEBIEGU  WYKONANIA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ŻETU GMINY ZELÓW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 I PÓŁROCZE 2007 RO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CHOD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Uchwalony  przez Radę Miejską w Zelowie plan dochodów wynosił 31 508 08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 półroczu  wzrósł o kwotę 2 329 119,80 zł. i na 30 czerwca 2007 roku wynosił 33 837 205,80 zł, natomiast wykonanie wyniosło 17 526 840,33 zł., tj 51,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dochodów uległ zmianie z tytułów:</w:t>
      </w:r>
    </w:p>
    <w:p>
      <w:pPr>
        <w:pStyle w:val="Normal"/>
        <w:jc w:val="both"/>
        <w:rPr/>
      </w:pPr>
      <w:r>
        <w:rPr>
          <w:sz w:val="24"/>
        </w:rPr>
        <w:t>-53 518 zł  / § 0010/ - udziały w podatku dochodowym od osób fizycznych,</w:t>
      </w:r>
    </w:p>
    <w:p>
      <w:pPr>
        <w:pStyle w:val="Normal"/>
        <w:jc w:val="both"/>
        <w:rPr/>
      </w:pPr>
      <w:r>
        <w:rPr>
          <w:sz w:val="24"/>
        </w:rPr>
        <w:t>10 700 zł. / § 0960/ - darowizn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5 773,80 zł. / § 2010/ - dotacje celowe otrzymane z budżetu państwa na realizację zadań bieżących z zakresu administracji rządowej oraz innych zadań zleconych gminie ustawami,</w:t>
      </w:r>
    </w:p>
    <w:p>
      <w:pPr>
        <w:pStyle w:val="Normal"/>
        <w:jc w:val="both"/>
        <w:rPr/>
      </w:pPr>
      <w:r>
        <w:rPr>
          <w:sz w:val="24"/>
        </w:rPr>
        <w:t>610 905 zł. / § 2030/ - dotacje celowe otrzymane z budżetu państwa na realizację własnych zadań bieżących gmin,</w:t>
      </w:r>
    </w:p>
    <w:p>
      <w:pPr>
        <w:pStyle w:val="Normal"/>
        <w:jc w:val="both"/>
        <w:rPr/>
      </w:pPr>
      <w:r>
        <w:rPr>
          <w:sz w:val="24"/>
        </w:rPr>
        <w:t>36 550 zł. / § 2370/ - wpływy do budżetu nadwyżki środków obrotowych zakładu budżet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000 zł. / § 2700/ - środki na dofinansowanie własnych zadań bieżących gmin pozyska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innych źródeł,</w:t>
      </w:r>
    </w:p>
    <w:p>
      <w:pPr>
        <w:pStyle w:val="Normal"/>
        <w:jc w:val="both"/>
        <w:rPr/>
      </w:pPr>
      <w:r>
        <w:rPr>
          <w:sz w:val="24"/>
        </w:rPr>
        <w:t>277 961 zł. / 2920/ - subwencja oświatowa,</w:t>
      </w:r>
    </w:p>
    <w:p>
      <w:pPr>
        <w:pStyle w:val="Normal"/>
        <w:jc w:val="both"/>
        <w:rPr/>
      </w:pPr>
      <w:r>
        <w:rPr>
          <w:sz w:val="24"/>
        </w:rPr>
        <w:t>40 000 zł. /§ 6260/ -  dotacja z Terenowego Funduszu Ochrony Gruntów Rolnych na drogi dojazdowe,</w:t>
      </w:r>
    </w:p>
    <w:p>
      <w:pPr>
        <w:pStyle w:val="Normal"/>
        <w:jc w:val="both"/>
        <w:rPr/>
      </w:pPr>
      <w:r>
        <w:rPr>
          <w:sz w:val="24"/>
        </w:rPr>
        <w:t>1 175 748 zł. /§ 6298/ -  środki na dofinansowanie własnych inwestycji ze ZPOR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0 000 zł. /§ 6300/ - wpływy z tytułu pomocy finansowej udzielonej między jednostkami samorządu terytorialnego na dofinansowanie własnych zadań inwestycyjnych  ( z Gminy Kleszczó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źródła dochodów przedstawia załącznik Nr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dochodów przedstawia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010 – Rolnictwo i łowiectwo</w:t>
      </w:r>
    </w:p>
    <w:p>
      <w:pPr>
        <w:pStyle w:val="Tekstpodstawowy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konane dochody tego działu składają się wpłaty mieszkańców z tytułu podłączeń do wodociągów wiejskich, , wpływy z dzierżawy gruntów i kół łowieckich oraz dotacja na zwrot podatku akcyzowego.</w:t>
      </w:r>
    </w:p>
    <w:p>
      <w:pPr>
        <w:pStyle w:val="Tekstpodstawowy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/>
        <w:t>Dział 600 – Transport i łączność</w:t>
      </w:r>
    </w:p>
    <w:p>
      <w:pPr>
        <w:pStyle w:val="Tekstpodstawowy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ziale tym występuje  dotacja z Gminy Kleszczów na inwestycje drogowe oraz </w:t>
      </w:r>
    </w:p>
    <w:p>
      <w:pPr>
        <w:pStyle w:val="Tekstpodstawowy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z Terenowego Funduszu Ochrony Gruntów Rolnych  na drogi dojazdowe do gruntów rolnych.</w:t>
      </w:r>
    </w:p>
    <w:p>
      <w:pPr>
        <w:pStyle w:val="Tekstpodstawowy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00 – Gospodarka mieszkani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hody tego działu dotycz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ieczystego użytkowania grunt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zynszów za dzierżawione mienie gmin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zedaży m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I półroczu zostały sprzedane nieruchomości głównie na terenie  gminy Zelów o łącznej powierzchni 15,5251 ha, w tym na terenie Zelowa  jedna nieruchomość o powierzchni 0,2498 ha oraz 6 działek rekreacyjnych we wsi Jan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zedawanych nieruchomościach przeważają  grunty rol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0- Administracja publicz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ochody tego działu składają się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tacja z Urzędu Wojewódzkiego  na zadania z zakresu administracji rządowej,</w:t>
      </w:r>
    </w:p>
    <w:p>
      <w:pPr>
        <w:pStyle w:val="Normal"/>
        <w:jc w:val="both"/>
        <w:rPr/>
      </w:pPr>
      <w:r>
        <w:rPr>
          <w:sz w:val="24"/>
        </w:rPr>
        <w:t xml:space="preserve">- 5 % dochodów budżetu państwa z tytułu opłat za dowody osobiste i udostępnianie danych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sobowych,</w:t>
      </w:r>
    </w:p>
    <w:p>
      <w:pPr>
        <w:pStyle w:val="Normal"/>
        <w:rPr>
          <w:sz w:val="24"/>
        </w:rPr>
      </w:pPr>
      <w:r>
        <w:rPr>
          <w:sz w:val="24"/>
        </w:rPr>
        <w:t>- różne opłaty gmin,</w:t>
      </w:r>
    </w:p>
    <w:p>
      <w:pPr>
        <w:pStyle w:val="Normal"/>
        <w:rPr>
          <w:sz w:val="24"/>
        </w:rPr>
      </w:pPr>
      <w:r>
        <w:rPr>
          <w:sz w:val="24"/>
        </w:rPr>
        <w:t>- dotacja z PZU na założenie instalacji alarmowej.</w:t>
      </w:r>
    </w:p>
    <w:p>
      <w:pPr>
        <w:pStyle w:val="Normal"/>
        <w:jc w:val="both"/>
        <w:rPr/>
      </w:pPr>
      <w:r>
        <w:rPr>
          <w:sz w:val="24"/>
        </w:rPr>
        <w:t xml:space="preserve">- dotacja z Fundacji Wspomagania Wsi w zakresie edukacji „Wieś  aktywna. Budowani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połeczeństwa Informacyjnego e-Vita”,</w:t>
      </w:r>
    </w:p>
    <w:p>
      <w:pPr>
        <w:pStyle w:val="Normal"/>
        <w:jc w:val="both"/>
        <w:rPr/>
      </w:pPr>
      <w:r>
        <w:rPr>
          <w:sz w:val="24"/>
        </w:rPr>
        <w:t xml:space="preserve">- środki ZPORR – na realizację Projektu „ System elektronicznego obiegu dokumentów – e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rząd   - w Urzędzie Miejskim w Zelowie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arowizny na promocję gminy Zel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iał  751- Urzędy naczelnych organów władzy państwowej , kontroli i ochro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awa oraz sądownictw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tym występuje dotacja  na prowadzenie stałego rejestru wyborców . Ponadto wpłynęła  dotacja  na niszczenie dokumentów  po przeprowadzonych wyborach do rad gmin, powiatów, sejmików, wójtów, burmistrzów, prezydentów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4 – Bezpieczeństwo publiczne i ochrona przeciwpożarow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 na obronę cywilną z  budżetu Wojewody  wpłynęła w planowanej wysokośc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 zaplanowanej dotacji na zakupy inwestycyjne przewidziany jest w II-gim półrocz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6 – Dochody od osób prawnych, osób fizycznych i od innych jednost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ie  posiadających osobowości prawnej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 karty podatkowej- plan wpływów określony był na poziomie wykonania roku 2006 i przewidujemy jego wykonanie. Dochody w całości przekazywane przez U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atek od nieruchomości – wykonanie w  stosunku do planu wynosi 49,7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datku od nieruchomości występują duże zaległości  z uwagi na zaprzestanie płacenia  podatku przez jedną z największych firm, która ogłosiła upadłość. Mimo wystawionych tytułów wykonawczych, brak wpływu t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wyniku nie zastosowania górnych stawek określonych przez Ministra Finansów, kwota obniżenia  potencjalnie możliwych do uzyskania dochodów z tego podatku, za I półrocze 2007 roku wynosi 229 53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rolny – wykonanie w stosunku do planu wynosi 57,2 %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niku nie zastosowania górnych stawek określonych przez Ministra Finansów, kwota obniżenia  potencjalnie możliwych do uzyskania dochodów z tego podatku, za I półrocze 2007 roku wynosi 33 37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atek leśny</w:t>
      </w:r>
      <w:r>
        <w:rPr>
          <w:b/>
          <w:sz w:val="24"/>
        </w:rPr>
        <w:t xml:space="preserve"> </w:t>
      </w:r>
      <w:r>
        <w:rPr>
          <w:sz w:val="24"/>
        </w:rPr>
        <w:t>– wykonanie planu wynosi 52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atek leśny od osób prawnych zapłacony jest  zgodnie ze złożonymi deklaracja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tomiast od osób indywidualnych  inkaso odbywa się poprzez łączne zobowiązanie pienięż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atek od środków transportowych –  wykonanie planu wynosi 55,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niku nie zastosowania górnych stawek określonych przez Ministra Finansów, kwota obniżenia  potencjalnie możliwych do uzyskania dochodów z tego podatku, za I półrocze 2007 roku wynosi 31 67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atek od czynności cywilno-prawnych – wykonanie  planu wynosi 89,3 %. </w:t>
      </w:r>
    </w:p>
    <w:p>
      <w:pPr>
        <w:pStyle w:val="Normal"/>
        <w:jc w:val="both"/>
        <w:rPr/>
      </w:pPr>
      <w:r>
        <w:rPr>
          <w:sz w:val="24"/>
        </w:rPr>
        <w:t>Plan na 2007 rok ustalony był na poziomie wykonania za rok ubiegły.</w:t>
      </w:r>
      <w:r>
        <w:rPr/>
        <w:t xml:space="preserve"> </w:t>
      </w:r>
      <w:r>
        <w:rPr>
          <w:sz w:val="24"/>
          <w:szCs w:val="24"/>
        </w:rPr>
        <w:t xml:space="preserve">Dochody w całości przekazywane przez U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spadków i darowizn – wykonanie 113,8 %. Dochody w całości przekazywane przez U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łata skarbowa</w:t>
      </w:r>
      <w:r>
        <w:rPr>
          <w:b/>
          <w:sz w:val="24"/>
        </w:rPr>
        <w:t xml:space="preserve"> </w:t>
      </w:r>
      <w:r>
        <w:rPr>
          <w:sz w:val="24"/>
        </w:rPr>
        <w:t xml:space="preserve">– wykonanie 53,3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atek od posiadania psów – wykonanie 98,7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łata targowa</w:t>
      </w:r>
      <w:r>
        <w:rPr>
          <w:b/>
          <w:sz w:val="24"/>
        </w:rPr>
        <w:t xml:space="preserve"> </w:t>
      </w:r>
      <w:r>
        <w:rPr>
          <w:sz w:val="24"/>
        </w:rPr>
        <w:t xml:space="preserve">– wykonanie 30,8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ywy z tytułu opłaty targowej w II-gim półroczu są zawsze wyższe niż w I-szym półroczu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dsetki za nieterminowe wpłaty z tytułu podatków i opłat – wykonanie 35,4 % w stosunku do plan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pływy z innych opłat lokalnych , tj. zajęcie pasa drogowego i koszty egzekucyjne – wykonanie 223,8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pływy z opłaty eksploatacyjnej – wykonanie 3,9 %. Plan ustalony został w oparciu o wykonanie za rok ubiegły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atek  dochodowy od osób prawnych</w:t>
      </w:r>
      <w:r>
        <w:rPr>
          <w:b/>
          <w:sz w:val="24"/>
        </w:rPr>
        <w:t xml:space="preserve"> </w:t>
      </w:r>
      <w:r>
        <w:rPr>
          <w:sz w:val="24"/>
        </w:rPr>
        <w:t>– wykonanie 38,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został ustalony w oparciu o wykonanie za rok ubiegły. Dochody w całości przekazywane przez urzędy skarbowe. W II-gim półroczu dochody z tego tytułu są wyż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dochodowy od osób fizycznych – wykonanie 48,7 %.Wpływy z tego podatku zawsze są wyższe w II-gim półroczu z uwagi na wejście podatników w wyższe progi podatkow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8 – Różne rozliczeni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tym występują przede wszystkim subwencje, które przekazywane są zgodnie z planem oraz odsetki od środków na rachunkach bankow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01 – Oświata i wychowanie</w:t>
      </w:r>
    </w:p>
    <w:p>
      <w:pPr>
        <w:pStyle w:val="Normal"/>
        <w:rPr/>
      </w:pPr>
      <w:r>
        <w:rPr>
          <w:sz w:val="24"/>
          <w:szCs w:val="24"/>
        </w:rPr>
        <w:t>W dziale tym występuje:</w:t>
      </w:r>
    </w:p>
    <w:p>
      <w:pPr>
        <w:pStyle w:val="Normal"/>
        <w:rPr/>
      </w:pPr>
      <w:r>
        <w:rPr>
          <w:sz w:val="24"/>
          <w:szCs w:val="24"/>
        </w:rPr>
        <w:t>- dotacja na wyprawkę szkolną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płaty za świadczenia  przedszkol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tacja na pomoc materialn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tacja z gminy Buczek na zadania bieżące realizowane na podstawie porozumień.  Brak wykonania w tej pozycji spowodowany jest tym , że w I-szym półroczu tego roku, dzieci z gminy Buczek nie uczęszczały  do przedszkoli na naszym terenie. Jeżeli sytuacja nie zmieni się od 1 września, plan zostanie zlikwidowan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851 – Ochrona zdrowia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ływy dotyczą opłat z tytułu wydanych zezwoleń na sprzedaż napojów alkoholowych </w:t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i  zrealizowane są  w 72,0 %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Dział 852-  Opieka społeczna </w:t>
      </w:r>
      <w:r>
        <w:rPr>
          <w:rFonts w:cs="Times New Roman" w:ascii="Times New Roman" w:hAnsi="Times New Roman"/>
          <w:b w:val="false"/>
        </w:rPr>
        <w:t>– wykonanie 51,1 %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 dziale tym występują głównie dotacje, które otrzymujemy z Urzędu Wojewódzkiego, wpływy z tyt. usług opiekuńczych, odpłatność za posiłki, odpłatność za pobyt w domu opieki społecznej oraz   z tytułu ściągniętych zaliczek alimentacyjnych od dłużników. 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50 % dochodów uzyskanych z tytułu zaliczek alimentacyjnych  przekazywanych jest do budżetu Wojewody, a 50 % pozostaje w budżecie gmin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Dział  854 – Edukacyjna opieka wychowawcza </w:t>
      </w:r>
      <w:r>
        <w:rPr>
          <w:rFonts w:cs="Times New Roman" w:ascii="Times New Roman" w:hAnsi="Times New Roman"/>
          <w:b w:val="false"/>
        </w:rPr>
        <w:t>– wykonanie 78,5 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celowa na stypendia i zasiłki szkolne wpłynęła w wysokości planu. Odpłatność za posiłki – wykonanie 53,5 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Dział 900 – Gospodarka komunalna i ochrona środowiska </w:t>
      </w:r>
      <w:r>
        <w:rPr>
          <w:rFonts w:cs="Times New Roman" w:ascii="Times New Roman" w:hAnsi="Times New Roman"/>
          <w:b w:val="false"/>
        </w:rPr>
        <w:t xml:space="preserve">– wykonanie 37,5 %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owizny dotyczą wpłat indywidualnych z tytułu podłączeń do kanalizacji 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ZPORR – w I półroczu otrzymaliśmy środki  zgodnie ze złożonymi wnioskami. Przewidujemy, że środki zaplanowane w roku bieżącym będą w całości wykorzyst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acja celowa ze starostwa powiatowego – dotyczy oczyszczalni ścieków i jej wpływ przewidujemy w II –gim półroczu. </w:t>
      </w:r>
    </w:p>
    <w:p>
      <w:pPr>
        <w:pStyle w:val="Normal"/>
        <w:rPr>
          <w:sz w:val="24"/>
        </w:rPr>
      </w:pPr>
      <w:r>
        <w:rPr>
          <w:sz w:val="24"/>
        </w:rPr>
        <w:t xml:space="preserve">Opłata  produktowa  - wykonanie 0 %. Nie mamy wpływu na realizację wpływów opłaty produktowej. </w:t>
      </w:r>
    </w:p>
    <w:p>
      <w:pPr>
        <w:pStyle w:val="Normal"/>
        <w:rPr>
          <w:sz w:val="24"/>
        </w:rPr>
      </w:pPr>
      <w:r>
        <w:rPr>
          <w:sz w:val="24"/>
        </w:rPr>
        <w:t>Zakład budżetowy za rok ubiegły uzyskał nadwyżkę środków obrotowych, którą w całości przekazał do budżetu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4"/>
        </w:rPr>
        <w:t>Dział  921 – Kultura i ochrona dziedzictwa narodowego</w:t>
      </w:r>
      <w:r>
        <w:rPr>
          <w:sz w:val="24"/>
        </w:rPr>
        <w:t xml:space="preserve"> – wykonanie 113,2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dziale tym występują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 xml:space="preserve">odpłatności z tytułu uczestnictwa w zajęciach korekcyjno –ruchowych i odpłatnych usług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świadczonych przez Dom Kultury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arowizny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środki na dofinansowanie zadań własnych bieżący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Mimo wysokiego wykonania dochodów za I półrocze, czynione są starania o realizację  już zaplanowanych i  pozyskiwanie nowych środków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 xml:space="preserve">Informacja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o dochodach budżetu państwa związanych z realizacją zadań zleconych jednostkom samorządu terytorialnego  za I półrocze 2007rok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Plan dochodów budżetu państwa ustala Wojewoda. Wpływy z tytułu wydanych dowodów osobistych stanowią kwotę 51 240  zł. i za udostępnienie danych osobowych 182,40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5 % tych wpływów pozostaje w budżecie gminy, a pozostała kwota przekazywana jest do budżetu Wojewody. </w:t>
      </w:r>
    </w:p>
    <w:p>
      <w:pPr>
        <w:pStyle w:val="Normal"/>
        <w:rPr>
          <w:sz w:val="24"/>
        </w:rPr>
      </w:pPr>
      <w:r>
        <w:rPr>
          <w:sz w:val="24"/>
        </w:rPr>
        <w:t xml:space="preserve">Z tytułu zaliczek alimentacyjnych wpływ wynosi 3 280,33 zł, z tego 50 % pozostaje </w:t>
      </w:r>
    </w:p>
    <w:p>
      <w:pPr>
        <w:pStyle w:val="Normal"/>
        <w:rPr>
          <w:sz w:val="24"/>
        </w:rPr>
      </w:pPr>
      <w:r>
        <w:rPr>
          <w:sz w:val="24"/>
        </w:rPr>
        <w:t xml:space="preserve">w budżecie gminy, a pozostała kwota przekazywana jest do budżetu Wojewod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Uchwalony przez Radę Miejską w Zelowie  plan wydatków  wynosił 33 340 142 zł.</w:t>
      </w:r>
    </w:p>
    <w:p>
      <w:pPr>
        <w:pStyle w:val="Normal"/>
        <w:rPr>
          <w:sz w:val="24"/>
        </w:rPr>
      </w:pPr>
      <w:r>
        <w:rPr>
          <w:sz w:val="24"/>
        </w:rPr>
        <w:t>W ciągu roku plan wzrósł o 2 329 119,80 zł  z tytułu wzrostu dochodów, 213 796 zł. z tytułu zwiększenia pożyczki z Wojewódzkiego Funduszu Ochrony Środowiska i Gospodarki Wodnej w Łodzi na finansowanie zadań realizowanych z udziałem środków pochodzących z Unii Europejskiej, ponieważ w ubiegłym roku nie  otrzymaliśmy planowanej kwoty ( umowa realizacji zadania – 3 lata) i 1 358 021,72 zł. z uwagi na  wprowadzenie do budżetu gminy wolnych środków z lat ubiegłych.</w:t>
      </w:r>
    </w:p>
    <w:p>
      <w:pPr>
        <w:pStyle w:val="Normal"/>
        <w:jc w:val="both"/>
        <w:rPr/>
      </w:pPr>
      <w:r>
        <w:rPr>
          <w:sz w:val="24"/>
        </w:rPr>
        <w:t>Na 30 czerwca  2007 roku  plan wyniósł  37 241 079,52 zł., a wykonanie 17 454 937,43 zł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tj. 46,9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przedstawiają się następująco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1985"/>
        <w:gridCol w:w="191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Wykonani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ają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058 66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935 330,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ież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 182 41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519 607,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241 079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454 937,4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wydatków według klasyfikacji budżetowej przedstawia załącznik N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010  ROLNICTWO I ŁOWIECTW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01010 – infrastruktura wodociągowa i sanitacyjna wsi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odociąg Dąbrowa- wykonawcą zadania była firma SANEL z Bełchatowa. Sieć została wykonana z rur PCV fi 100 – 3 460 mb, fi 90 – 1361 mb, przyłącza w pasie drogowy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 32 – 47 szt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dociąg Przecznia-Zalesie – wykonawcą była firma JONTEX z Dłutowa. Sieć została wykonana z rur PCV fi 110 – 6674 mb, przyłącza w pasie drogowym  fi 32 -80 szt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owa wyżej wymienionych wodociągów została zakończona w I półroczu 2007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nia głębinowa w Kociszewie – zlecono firmie PROGEOL z Bełchatowa opracowanie projektu prac geologicznych na wykonanie otworu awaryjnego dla ujęcia wody w Kociszewie. Na podstawie wykonanego opracowania rozpisano przetarg ogranic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dociąg Mauryców-Sromutka – W I półroczu podpisano umowę   na wykonanie dokumentacji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owa oczyszczalni wraz z kanalizacją sanitarną  w Łobudzicach, Kolonii Łobudzice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lecono wykonanie dokumentacji technicznej oczyszczalni ścieków i kanalizacji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wiązku z koniecznością zmiany założeń projektowych, rezygnacji z budowy oczyszczalni ścieków w Łobudzicach, a podłączeniem planowanej kanalizacji do istniejącej oczyszczalni ścieków dla Zelowa, podpisano aneks terminowy  do umowy. Powyższa zmiana wynikła z faktu, że przy realizacji pierwotnej koncepcji skanalizowania Łobudzic, w wyniku wprowadzenia nowych zasad dofinansowanie inwestycji ze środków Unii Europejskiej, nie można by było ubiegać się o środki z Regionalnego Programu Operacyj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I półroczu 2007 roku na wodociągi: Ostoja - Marszywiec, Ignaców, Pawłowa, Wola Pszczółeczka – Walewice wykonano mapy do celów projektowych.</w:t>
      </w:r>
    </w:p>
    <w:p>
      <w:pPr>
        <w:pStyle w:val="Normal"/>
        <w:rPr/>
      </w:pPr>
      <w:r>
        <w:rPr>
          <w:sz w:val="24"/>
          <w:szCs w:val="24"/>
        </w:rPr>
        <w:t>Na wodociągi:  Mauryców - Sromutka, Chajczyny- Jawor, Pszczółki  - mapy do celów projektowych będą wykonane w II-gim półroc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01030 – izby rolnic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Zgodnie z zapisami ustawy z dnia 14 grudnia 1995 roku o izbach rolniczych (Dz. U. nr 1, poz.3 z 1996 roku) oraz ustawy z dnia 29 grudnia 1998 roku o zmianie niektórych ustaw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w związku z wprowadzeniem reformy ustrojowej państwa (Dz. U. Nr 162,poz.1126), z dniem 1 stycznia 2001 finansowanie działalności izb rolniczych odbywa się z 2% odpisu od wpływów z podatku rolnego.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W okresie  sprawozdawczym została  przekazana  należna kwota   z wpływów podatku rolnego na Izbę Rolniczą Województwa Łódz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01095 – pozostała działalność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szCs w:val="24"/>
        </w:rPr>
        <w:t>Wydatki tego rozdziału dotycz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odłapywania i hotelowania  psów z terenu gminy Zel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płat podatku akcyzowego wliczonego do ceny oleju napędowego wykorzystywanego d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odukcji rolnej</w:t>
      </w:r>
    </w:p>
    <w:p>
      <w:pPr>
        <w:pStyle w:val="Normal"/>
        <w:rPr/>
      </w:pPr>
      <w:r>
        <w:rPr>
          <w:sz w:val="24"/>
          <w:szCs w:val="24"/>
        </w:rPr>
        <w:t>- kosztów obsługi wypłat podatku akcyzow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serwacji i utrzymania urządzeń melior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600 – TRANSPORT I ŁĄCZNOŚ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60014 – drogi publiczne powiatowe </w:t>
      </w:r>
    </w:p>
    <w:p>
      <w:pPr>
        <w:pStyle w:val="Heading3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Ustalono plan dotacji dla starostwa powiatowego w Bełchatowie na budowę drogi i chodnika w Kociszewie. W związku z tym, że uchwała w sprawie udzielenie pomocy finansowej Powiatowi Bełchatowskiemu nie została przegłosowana na ostatniej  sesji Rady Miejskiej w Zelowie w I półroczu, dotacja nie została przekazan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0016 – drogi publiczne gmin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rzeprowadzonych postępowań przetargowych w trybie zapytania o cenę wyłoniono wykonawców robót i dostawców materiałów na remonty dróg gminnych. W ramach  bieżącego utrzymania  wykonano utwardzenie dróg żużlem w miejscowościach: Wola Pszczółecka, Faustynów, Jawor, Chajczyny, Kolonia Kociszew, Pawłowa, Zagłówki, Rogowiec. Remonty żwirem wykonano na drogach w miejscowościach: Kolonia Kociszew, Walewice, Grębociny, Chajczyny,  Podlesie, Kurówek, Wygiełzów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dokonano remontu ulic tłuczniem: Podleśna, Leśniczówka, Boczna, Pabianicka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drogi zostały wyprofilowane i wyrównane równiarką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tym występuje również zimowe utrzymanie dróg – 48 203,50 zł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dotyczą również  dopłat do biletów na przejazdy dla pasażerów na odcinku Zelów – Bełchatów i Zelów – Łask. 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  <w:t>Drogi gminne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Trwały prace budowlane na drogach gminnych rozpoczęte w II –gim półroczu ubiegłego roku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60017 – drogi wewnętrz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złożonych wniosków do Urzędu Marszałkowskiego gminie Zelów została przyznana dotacja w kwocie 40 000 zł. na budowę  drogi dojazdowej do gruntów rolnych w miejscowości Kolonia Kocisze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te zostaną wykorzystane i rozliczone w II-gim półroczu 2007 roku.</w:t>
      </w:r>
    </w:p>
    <w:p>
      <w:pPr>
        <w:pStyle w:val="Heading5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00 – GOSPODARKA MIESZKANIOWA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70005 – gospodarka gruntami i nieruchomościami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tego działu dotyczyły:</w:t>
      </w:r>
    </w:p>
    <w:p>
      <w:pPr>
        <w:pStyle w:val="Normal"/>
        <w:rPr/>
      </w:pPr>
      <w:r>
        <w:rPr/>
        <w:t xml:space="preserve">- </w:t>
      </w:r>
      <w:r>
        <w:rPr>
          <w:sz w:val="24"/>
          <w:szCs w:val="24"/>
        </w:rPr>
        <w:t xml:space="preserve">sporządzania dokumentacji  architektoniczno-funkcjonalnej w celu uzyskania zaświadczeń 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amodzielności lokali oraz ich wycen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ceny gruntów przeznaczonych do sprzedaży,</w:t>
      </w:r>
    </w:p>
    <w:p>
      <w:pPr>
        <w:pStyle w:val="Normal"/>
        <w:rPr/>
      </w:pPr>
      <w:r>
        <w:rPr>
          <w:sz w:val="24"/>
          <w:szCs w:val="24"/>
        </w:rPr>
        <w:t>- podziału dział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znowienia grani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rysy i wypisy z ewidencji gruntów i budynków niezbędne do sprzedaży oraz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konywania wpisów w księgach wieczystych,</w:t>
      </w:r>
    </w:p>
    <w:p>
      <w:pPr>
        <w:pStyle w:val="Normal"/>
        <w:rPr/>
      </w:pPr>
      <w:r>
        <w:rPr>
          <w:sz w:val="24"/>
          <w:szCs w:val="24"/>
        </w:rPr>
        <w:t>- opłat sądowych związanych z wpisa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głoszeń w prasie o wykazach nieruchomości przeznaczonych do sprzedaży lub dzierżawy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raz ogłoszeń o przetargach,</w:t>
      </w:r>
    </w:p>
    <w:p>
      <w:pPr>
        <w:pStyle w:val="Normal"/>
        <w:rPr/>
      </w:pPr>
      <w:r>
        <w:rPr>
          <w:sz w:val="24"/>
          <w:szCs w:val="24"/>
        </w:rPr>
        <w:t>- opłat rocznych za grunty, które gmina posiada w użytkowaniu wieczystym,</w:t>
      </w:r>
    </w:p>
    <w:p>
      <w:pPr>
        <w:pStyle w:val="Normal"/>
        <w:rPr/>
      </w:pPr>
      <w:r>
        <w:rPr>
          <w:sz w:val="24"/>
          <w:szCs w:val="24"/>
        </w:rPr>
        <w:t xml:space="preserve">- robót w  postaci wycinki i karczowania drzew w celu udrożnienia drogi w obrębie w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włowa na działkach przeznaczonych do sprzedaż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datki inwestycyjne dotyczą  nabycia działki o powierzchni 0,2662 ha  przy ulicy Ceramicznej w Zel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0 – ADMINISTRACJA PUBLICZ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75011 – urzędy wojewódzkie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wydatki tego rozdziału otrzymujemy dotację  na 4 etaty w referacie społeczno-administracyjnym oraz na akcję kurierską , świadczenia na rzecz obrony ( 140 zł.) i transport dowodów osobistych ( 1 331 zł). Wydatki są realizowane do wysokości otrzymanej dotacji.</w:t>
      </w:r>
    </w:p>
    <w:p>
      <w:pPr>
        <w:pStyle w:val="Normal"/>
        <w:rPr>
          <w:sz w:val="24"/>
        </w:rPr>
      </w:pPr>
      <w:r>
        <w:rPr>
          <w:sz w:val="24"/>
        </w:rPr>
        <w:t>Dotacja  jest niewystarczająca  zarówno na płace i pochodne , jak i pozostałe wydatki rzeczowe, które w całości są pokrywane z  rozdziału – urzędy gm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 75020 – starostwa powiatow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tego rozdziału zaplanowaliśmy, zgodnie z zawartym porozumieniem, ze Starostwem Powiatowym w Bełchatowie środki na utrzymanie Filii Wydziału Komunikacj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elow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ozdział  75022 – rady gmi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datki tego rozdziału składają się 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y przewodniczącego Rady, jego zastępców i radnych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y materiałów związanych z obsługą Rady Miejskiej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rozmowy telefoniczne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podróży  służbowych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szkoleń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transportowe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023 – urzędy gmin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finansowane są wydatki związane z funkcjonowaniem i utrzymaniem Urzędu Miejskiego w Zelowie oraz Gminnego Centrum Informa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w paragrafach dotyczących płac i pochodnych jest proporcjonalne do minionego okresu. W § 4040, który dotyczy  dodatkowego wynagrodzenia rocznego, wykonanie jest w 100  % ponieważ wypłacane jest w całości w I kwartale danego roku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cz stałych pozycji wydatków rzeczowych niezbędnych do funkcjonowania Urzędu w I półroczu dokonano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talacji systemu alarmowego i monitoringu obiektu przy ulicy Żeromskiego 21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mieniono część zużytych mebli biurowych, głównie biurek, które nie były przystosowan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 pracy ze sprzętem komputerowy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westycj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Zostało zlecone opracowanie dokumentacji projektowo-kosztorysowej na remont i rozbudowę budynku przy ulicy Żeromskiego 21 z przeznaczeniem na pomieszczenia biurowe Urzęd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zostanie wykonana w II-gim półroczu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Urzędu zakupiony został samochód osobowy marki Peugeot 307 SW za kwotę 54 9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 półroczu kontynuowane było wdrażanie Projektu „System elektronicznego obiegu dokumentów –e-urząd - w Urzędzie Miejskim w Zelowie” z dofinansowaniem ze środków Unii Europejski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</w:rPr>
        <w:t>Rozdział 75075 – promocja jednostek samorządu terytorialnego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tego rozdziału dotyczą  między innymi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dawania Informatora Zelowskiego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ieszczania materiałów w gazecie „ Echo Powiatu Bełchatowskiego”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u kart świątecznych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łumaczenia  folderu promującego Gminę Zelów na język angielski i niemiecki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ateriały zostały wykorzystane podczas majowej wizyty delegacji ze Związku Gmin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uenhaus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kupu gadżetów reklamowych na potrzeby promocji w ramach obchodów 50- lecia nadani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raw miejskich Zelowowi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095 – pozostała  działalnoś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tym rozdziale dotyczą między innymi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płat składek na rzecz Związku Miast Polskich  i Związku Komunalnego Gmin,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wypłat stypendiów gminy Zelów im. Jana Pawła II. Na okres stypendialny I-VI 2007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płynęło 56 wniosków. Komisja przyznała 33 stypendia na łączną kwotę 30 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deą  programu jest pomoc młodym i zdolnym ludziom z naszego terenu oraz upamiętnienie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y  Papieża Jana Pawła I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751 – URZĘDY NACZELNYCH ORGANÓW WŁADZY PAŃSTWOWEJ,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KONTROLI I OCHRONY PRAWA ORAZ SĄDOWNICTW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Rozdział 75101 – urzędy naczelnych organów władzy państwowej , kontroli i ochrony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u w:val="single"/>
        </w:rPr>
        <w:t>prawa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ki tego rozdziału wykorzystane zostały na  prowadzenie stałego rejestru wyborców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arciu o otrzymywaną dotację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Dotacja otrzymana na  niszczenie dokumentów  po przeprowadzonych wyborach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rad gmin, powiatów, sejmików, wójtów, burmistrzów, prezydentów zostanie wykorzystana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I-gim  półrocz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754 – BEZPIECZEŃSTWO PUBLICZNE I OCHRONA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PRZECIWPOŻAROW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412 – ochotnicze straże pożar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cy strażacy ubezpieczeni są od nieszczęśliwych wypadków podczas akcji gaśniczy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zawodów sportowo-pożarniczych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I półroczu 2007 roku zanotowano ogółem 52  zdarzenia , w tym 6 wyjazdów do pożarów, 19 wyjazdów w celu usuwania uszkodzonych drzew podczas wichur, 11 wyjazdów do wypadków drogowych, a  pozostałe to: fałszywe alarmy, pożary traw i poszycia leśnego, usuwania gniazd os i szerszeni,  pożary śmietników i kontenerów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 tego działu  dotyczą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wynagrodzeń i pochodnych kierowców i konserwatorów sprzętu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acji i zakupu części zamiennych  do samochodów pożarniczych i motopomp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ów wozów pożarniczych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u paliwa do samochodów bojowych i motopomp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 ubezpieczenia  sprzętu p/poż samochodów  oraz strażaków ochotników  i młodzieżowy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rużyn pożarniczych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u nagród na gminne zawody sportowo-pożarnicze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ów garaży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remontu basenu p/poż w Janowie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i odgromowej na zapleczu garażowym w OSP Bujny Szlacheck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westycj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 na inwestycje w tym dziale  wykorzystane zostały na rozbudowę budynku służącego do gotowości bojowej w Łobudzica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zdział 75414 – obrona cywiln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tego działu dotyczą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 materiałów biurowych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erwacji sprzętu w magazynie OC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bezpieczenia sprzętu O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westycj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zakupy inwestycyjne został ustalony w oparciu o przyznaną dotację z budżetu Wojewody. Realizacja ich nastąpi w II-gim półroczu b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495 – pozostała działalnoś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ki wydatkowane w tym rozdziale były przeznaczone na opłaty związane z  monitoringiem na Placu Dąbrowskiego, poprawiającym utrzymanie porządku publiczneg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6 – WYDATKI ZWIĄZANE Z POBOREM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ozdział 75647 – pobór  podatków , opłat i niepodatkowych należności budżetow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ozdziale tym występują wydatki dotyczące wynagrodzenia prowizyjnego dla sołtysów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i inkasenta opłaty targowej oraz składki na ubezpieczenie społeczne i fundusz pracy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rzeczowe związane są z wymiarem i obsługą  poboru podatków i opła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7 – OBSŁUGA DŁUGU PUBL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 75702 – obsługa długów i kredytów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ramach tego rozdziału pokrywane są  wydatki dotyczące obsługi kredytów i pożyczek zaciągniętych przez gminę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758 – RÓŻNE ROZLICZENI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Rozdział  75807 – część wyrównawcza  subwencji ogólnej dla g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uwagi na korektę w maju 2006 roku, sprawozdania Rb-27S za 2003 rok, otrzymaliśmy decyzje o konieczności zwrotu części wyrównawczej subwencji ogólnej wraz z odsetk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Rozdział  75818</w:t>
      </w:r>
      <w:r>
        <w:rPr/>
        <w:t xml:space="preserve">– </w:t>
      </w:r>
      <w:r>
        <w:rPr>
          <w:rFonts w:cs="Times New Roman" w:ascii="Times New Roman" w:hAnsi="Times New Roman"/>
        </w:rPr>
        <w:t>rezerwy ogólne i cel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ostała do wykorzystania rezerwa ogólna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01 – OŚWIATA I WYCHOWANIE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 80101 – szkoły podstawow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 80103 – oddziały przedszkolne w szkołach podstawowych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0104 – przedszkol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 rozdziale tym występuje między innymi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tacja dla gminy  Buczek na 3 dzieci z naszej Gminy, które uczęszczają do przedszkol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iepublicznego w Buczku,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dotacja dla Przedszkola Edukacyjnego Parafii Ewangelicko-Reformowanej w Zelowie, która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yła   przekazywana zgodnie z zawartą umow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Z przedstawionego rozliczenia wynika, że do przedszkola uczęszcza 24 dzieci przez 5 dni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w tygodniu i 5 godzin dziennie. Zajęcia prowadzone są w jednym oddziale. Dotacja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wykorzystywana jest na wynagrodzenie pracowników oraz zakup materiałów i pomocy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dydaktycznych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0110 – gimnazj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80113 – dowożenie uczniów do szkół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0120 – licea ogólnokształcą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0145 – komisje egzaminacyj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Rozdział 80146 -  placówki dokształcania i doskonalenia nauczycieli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80195 – pozostała działalnoś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występ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tacja dla Starostwa Powiatowego w Bełchatowie na pokrycie kosztów rzeczowych związanych z  funkcjonowaniem Punktu Poradni  Psychologiczno-Pedagogicznej w Zelowie zgodnie z podpisanym porozumieniem, która jest przekazywana w ratach miesięcznych na konto Starostwa Powiatowego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otacja dla Stowarzyszenia Przyjaciół Osób Niepełnosprawnych na zorganizowanie letniego  wypoczynku dla dzieci niepełnosprawnych. Zadanie realizowane będz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II-gim półroczu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4 – EDUKACYJNA OPIEKA WYCHOWAWCZ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5401 – świetlice szkol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5415 – pomoc materialna dla ucznió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występuje dotacja dla Stowarzyszenia Dobroczynnego „RAZEM” na stypendia dla uczniów  z rodzin najuboższych osiągających dobre wyniki w nauce z terenu naszej gminy - /§ 2820/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szystkie rozdziały, które nie zostały opisane w dziale 801 i 854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ą przedstawione w załączniku Nr 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51 – OCHRONA ZDROW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85121 – lecznictwo ambulatoryj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realizacją przez SP ZOZ w Zelowie Projektu, współfinansowanego ze środków Unii Europejskiej w ramach ZPORR,  dotyczącego montażu windy, została przekazana dotacja na udział własny  tego zadania.</w:t>
      </w:r>
    </w:p>
    <w:p>
      <w:pPr>
        <w:pStyle w:val="TextBody"/>
        <w:rPr>
          <w:rFonts w:ascii="Times New Roman" w:hAnsi="Times New Roman" w:cs="Times New Roman"/>
          <w:color w:val="99CC00"/>
        </w:rPr>
      </w:pPr>
      <w:r>
        <w:rPr>
          <w:rFonts w:cs="Times New Roman" w:ascii="Times New Roman" w:hAnsi="Times New Roman"/>
          <w:color w:val="99CC0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85154 -  przeciwdziałanie alkoholizmowi</w:t>
      </w:r>
    </w:p>
    <w:p>
      <w:pPr>
        <w:pStyle w:val="Normal"/>
        <w:rPr>
          <w:sz w:val="24"/>
        </w:rPr>
      </w:pPr>
      <w:r>
        <w:rPr>
          <w:sz w:val="24"/>
        </w:rPr>
        <w:t xml:space="preserve">W rozdziale tym zostały ujęte  plany dotacji, które zostały  przyznane w wyniku rozstrzygnięcia  konkursu ofert na realizację  zadań wynikających z Gminnego Programu Profilaktyki i Rozwiązywania  Problemów Alkoholowych. Dotacje przekazywane są zgodnie z podpisanymi umowami. </w:t>
      </w:r>
    </w:p>
    <w:p>
      <w:pPr>
        <w:pStyle w:val="Normal"/>
        <w:rPr>
          <w:sz w:val="24"/>
        </w:rPr>
      </w:pPr>
      <w:r>
        <w:rPr>
          <w:sz w:val="24"/>
        </w:rPr>
        <w:t>Dotacje zostały przyzna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 000 zł. - Stowarzyszeniu Przyjaciół Osób Niepełnosprawnych na prowadzenie świetlicy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środowiskowej dla dzieci ze szkół podstawowych </w:t>
      </w:r>
    </w:p>
    <w:p>
      <w:pPr>
        <w:pStyle w:val="Normal"/>
        <w:rPr/>
      </w:pPr>
      <w:r>
        <w:rPr>
          <w:sz w:val="24"/>
        </w:rPr>
        <w:t xml:space="preserve">6 000 zł. -  Towarzystwu Szkolnemu Kociszew na  prowadzenie świetlicy środowiskowej we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wsi Kociszew dla dzieci ze szkół podstawow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 000 zł. – Towarzystwu Szkolnemu Kociszew na  organizację form wypoczynk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wakacyjnego rozwijających umiejętności interpersonalne dzieci i młodzieży z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środowisk defaworyzowanych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czegółowy opis wykorzystania dotacji zostanie przestawiony w sprawozdaniu rocz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nadto wydatki tego rozdziału  dotyczą:</w:t>
      </w:r>
    </w:p>
    <w:p>
      <w:pPr>
        <w:pStyle w:val="Normal"/>
        <w:rPr>
          <w:sz w:val="24"/>
        </w:rPr>
      </w:pPr>
      <w:r>
        <w:rPr>
          <w:sz w:val="24"/>
        </w:rPr>
        <w:t>-   wynagrodzeń dla członków Miejskiej Komisji Rozwiązywania Problemów Alkoholowych,</w:t>
      </w:r>
    </w:p>
    <w:p>
      <w:pPr>
        <w:pStyle w:val="Normal"/>
        <w:rPr>
          <w:sz w:val="24"/>
        </w:rPr>
      </w:pPr>
      <w:r>
        <w:rPr>
          <w:sz w:val="24"/>
        </w:rPr>
        <w:t xml:space="preserve">-   wynagrodzeń dla osób zatrudnionych w Punkcie Profilaktyczno-Terapeutycznym i Punkci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nsultacyjnym,</w:t>
      </w:r>
    </w:p>
    <w:p>
      <w:pPr>
        <w:pStyle w:val="Normal"/>
        <w:rPr/>
      </w:pPr>
      <w:r>
        <w:rPr>
          <w:sz w:val="24"/>
        </w:rPr>
        <w:t xml:space="preserve">-    zakupu materiałów biurowych niezbędnych do obsługi MKRPA i prowadzenia punktów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nsultacyjnych. Zaprenumerowano pisma :„Niebieska linia” i „Świat       problemów” -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niezbędne do prac z ludźmi mającymi problem alkoholow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zapłaty  za rozmowy telefoniczne,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trzymania  punktu konsultacyjnego dla osób z problemem alkoholowym i ofiar przemocy w rodzinie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trzymania  punktu profilaktyczno - terapeutycznego dla młodzieży zagrożonej uzależnieniem i uzależnionej oraz członków ich rodzin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opłat za wydanie opinii lekarza biegłego i psychologa dotyczącego osób kierowanych na leczenie odwykow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płat sądowych za wpis do sprawy.</w:t>
      </w:r>
    </w:p>
    <w:p>
      <w:pPr>
        <w:pStyle w:val="Normal"/>
        <w:rPr/>
      </w:pPr>
      <w:r>
        <w:rPr>
          <w:sz w:val="24"/>
        </w:rPr>
        <w:t xml:space="preserve">Ze środków tego rozdziału pokrywane są również koszty utrzymania Klubu Anonimowych Alkoholików „Jutrzenka”. Zakupiono również zestaw komputerowy, który jest wykorzystywany w Klub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852 – OPIEKA SPOŁECZ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215 – dodatki mieszkani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Ustawy z dnia 21 czerwca 2001 roku o dodatkach  mieszkaniowych  z budżetu gminy wypłacono w I półroczu 2007 roku 865 dodatków mieszkaniowych  na kwotę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16 349,37 zł., z czeg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zasobach  mieszkaniowych  gminnych – 433 dodatki na kwotę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49 508,27 zł. (średni dodatek wyniósł 114,34 zł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zasobach mieszkaniowych Spółdzielni Mieszkaniowej  - 338 dodatków na kwo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3 971,51 zł. (średni dodatek wyniósł 159,68 zł.),</w:t>
      </w:r>
    </w:p>
    <w:p>
      <w:pPr>
        <w:pStyle w:val="Normal"/>
        <w:jc w:val="both"/>
        <w:rPr/>
      </w:pPr>
      <w:r>
        <w:rPr>
          <w:sz w:val="24"/>
        </w:rPr>
        <w:t xml:space="preserve">-    mieszkańcom wspólnot mieszkaniowych – 68 dodatków na kwotę 9 984,27 zł. . (średni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odatek wyniósł 146,83 zł.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jemcom w prywatnych zasobach mieszkaniowych i indywidualnym właścicielom  budynków – 26 dodatków na kwotę 2 885,32 zł. (średni dodatek wyniósł 110,97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Rozdział 85295 – pozostała działalność</w:t>
      </w:r>
      <w:r>
        <w:rPr>
          <w:sz w:val="24"/>
        </w:rPr>
        <w:t xml:space="preserve">  - dotyczy wykonania  budżetu z prac społecznie użytecz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sz w:val="24"/>
          <w:szCs w:val="24"/>
        </w:rPr>
        <w:t xml:space="preserve">Zgodnie z Ustawą z  dnia 20 kwietnia 2004 r. o promocji zatrudnienia i instytucjach rynku pracy (Dz. U. Nr 99, poz. 1001, z późn. zm.), oraz Rozporządzeniem Ministra Gospodarki i Pracy z dnia 25 października 2005 r. w sprawie trybu organizowania prac społecznie użytecznych (Dz. U. Nr 210, poz. 1745) na mocy porozumienia  zawartego pomiędzy Starostą Bełchatowskim a Gminą Zelów został uruchomiony program prac społecznie użytecznych na okres od 01.03.20076 r. – 31.12.2007 r. W programie uczestniczy 13 podmiotów tj. : Miejsko-Gminny Ośrodek Pomocy Społecznej, Dom Kultury, Stowarzyszenie Przyjaciół Osób Niepełnosprawnych, biblioteka, dwa przedszkola, pięć szkół podstawowych z terenu gminy Zelów, Gimnazjum w Łobudzicach oraz Zespół Szkół Ogólnokształcących w Zelowi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ace organizowane są w oparciu o plan potrzeb wskazanych przez podmioty, w których są one wykonywane.  Programem zostały objęte osoby bezrobotne bez prawa do zasiłku, zarejestrowane w urzędzie pracy i jednocześnie korzystające ze świadczeń z pomocy społecznej. Przy kierowaniu do prac społecznie użytecznych uwzględnia  się  wiek bezrobotnego, stan jego zdrowia, posiadane kwalifikacje oraz odległość miejsca pracy do miejsca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biorące udział w programie wykonują prace polegające na świadczeniu usług w domu chorego, prace porządkowe wewnątrz i na zewnątrz budynków, prace związane z pielęgnacją i utrzymaniem  zieleni,  wszelkiego rodzaju remonty i  konserwacje, dyżury w szatni it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Pozostałe wydatki tego działu szczegółowo są opisane w załączniku Nr 4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900 – GOSPODARKA KOMUNALNA I  OCHRONA ŚRODOWISK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0001 – gospodarka ściekowa i ochrona wó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westyc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ynuowana jest realizacja Projektu  współfinansowanego z Europejskiego Funduszu Rozwoju Regionalnego w ramach Zintegrowanego Programu Operacyjnego Rozwoju Regionalnego pn. „Przebudowa oczyszczalni ścieków i budowa systemów wod-kan z odtworzeniem pasów drogowych w  Zelowie”. Zakończenie realizacji Projektu planowane jest w II –gim półroczu 2007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90003 – oczyszczanie miast i wsi.</w:t>
      </w:r>
    </w:p>
    <w:p>
      <w:pPr>
        <w:pStyle w:val="Normal"/>
        <w:jc w:val="both"/>
        <w:rPr/>
      </w:pPr>
      <w:r>
        <w:rPr>
          <w:sz w:val="24"/>
        </w:rPr>
        <w:t>W lutym bieżącego roku podpisano porozumienie z Powiatem Bełchatowskim w sprawie wspomagania w bieżącym roku następujących działań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elektywnej zbiórki odpadów w punktach ogólnodostęp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woźnego systemu zbiórki odpadów segregowanych i wielkogabary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środków tego rozdziału dokonano częściowej wymiany słupków drogowych oraz zakupiono kosze i ławki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0004  - utrzymanie zieleni w mieście i gminie.</w:t>
      </w:r>
    </w:p>
    <w:p>
      <w:pPr>
        <w:pStyle w:val="Normal"/>
        <w:jc w:val="both"/>
        <w:rPr/>
      </w:pPr>
      <w:r>
        <w:rPr>
          <w:sz w:val="24"/>
        </w:rPr>
        <w:t xml:space="preserve">Firmą prowadzącą konserwację i utrzymanie  zieleni na terenie Zelowa jest  „Urządz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Utrzymanie Terenów Zieleni – Usługi Transportowe”  Andrzej Kilańczy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 prac do realizacji wchodzą 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biórka odpadów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szenie tra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ielęgnacja drzew i krzew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onserwacja małej architektury, koszy ulicznych i przystanków autobusow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lokalizowanych na terenie gminy Zel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próżnianie koszy u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trzymanie słupów ogłoszeni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szenie poboczy dróg będących w zarządzie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0015 – oświetlenie ulic, placów i dróg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acją oświetlenia zajmują się dwie osoby. W związku z tym występują wydatki dotyczące płac i pochodnych konserwatorów.</w:t>
      </w:r>
    </w:p>
    <w:p>
      <w:pPr>
        <w:pStyle w:val="Normal"/>
        <w:rPr/>
      </w:pPr>
      <w:r>
        <w:rPr>
          <w:sz w:val="24"/>
        </w:rPr>
        <w:t>Wydatki rzeczowe poniesione w I półroczu 2007 roku dotycz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kupu materiałów, w skład których wchodzą żarówki do wszystkich rodzajów  opraw oraz części zamienne, które uległy uszkodzeniu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kupu paliwa  do samochodu marki Citroen C-15, naprawy samochodu, przegląd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łączności – telefon komórkowy,</w:t>
      </w:r>
    </w:p>
    <w:p>
      <w:pPr>
        <w:pStyle w:val="Normal"/>
        <w:rPr>
          <w:sz w:val="24"/>
        </w:rPr>
      </w:pPr>
      <w:r>
        <w:rPr>
          <w:sz w:val="24"/>
        </w:rPr>
        <w:t>-    opłaty za energię elektryczną.</w:t>
      </w:r>
    </w:p>
    <w:p>
      <w:pPr>
        <w:pStyle w:val="Normal"/>
        <w:rPr>
          <w:sz w:val="24"/>
        </w:rPr>
      </w:pPr>
      <w:r>
        <w:rPr>
          <w:sz w:val="24"/>
        </w:rPr>
        <w:t>W bieżącym półroczu zakupy materiałów były wyższe w stosunku do lat ubiegłych z uwagi na nietypowe warunki atmosferyczne (wichury), które powodowały liczne uszko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0017 – zakłady gospodarki komunalnej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akład Usług Komunalnych jest zakładem budżetowym i sprawozdanie z zakresu prowadzonej działalności stanowi załącznik Nr 5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udżecie występuje dotacja dla tego zakładu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0095 – pozostała działalność.</w:t>
      </w:r>
    </w:p>
    <w:p>
      <w:pPr>
        <w:pStyle w:val="Normal"/>
        <w:rPr>
          <w:sz w:val="24"/>
        </w:rPr>
      </w:pPr>
      <w:r>
        <w:rPr>
          <w:sz w:val="24"/>
        </w:rPr>
        <w:t>Wydatki tego działu dotyczą :</w:t>
      </w:r>
    </w:p>
    <w:p>
      <w:pPr>
        <w:pStyle w:val="Normal"/>
        <w:rPr/>
      </w:pPr>
      <w:r>
        <w:rPr>
          <w:sz w:val="24"/>
        </w:rPr>
        <w:t>- wywozu nieczystości z „Zieleniaka”,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utrzymania i  bieżącej konserwacji kanalizacji deszczowej na terenie Zelowa ,</w:t>
      </w:r>
    </w:p>
    <w:p>
      <w:pPr>
        <w:pStyle w:val="Normal"/>
        <w:rPr>
          <w:sz w:val="24"/>
        </w:rPr>
      </w:pPr>
      <w:r>
        <w:rPr>
          <w:sz w:val="24"/>
        </w:rPr>
        <w:t>- ubezpieczenia budynków,</w:t>
      </w:r>
    </w:p>
    <w:p>
      <w:pPr>
        <w:pStyle w:val="Normal"/>
        <w:rPr/>
      </w:pPr>
      <w:r>
        <w:rPr>
          <w:sz w:val="24"/>
        </w:rPr>
        <w:t xml:space="preserve">- remonty budynków przy ulicy Piotrkowskiej – stadion i na stanicy harcerskiej – Patyki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 budynki stanowią własność gmi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</w:rPr>
        <w:t>Rozdział 90011 – gminny fundusz ochrony środowiska i gospodarki wod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początek roku wynosił 5 266,54 zł. W I półroczu 2007 roku   otrzymaliśmy 9 557,10  zł. z Urzędu Marszałkowskiego w Łodzi z tytułu opłat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w kwocie 14 822,01 zł. dotyczą 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odarki odpadami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kacji ekologicznej oraz propagowania działań proekologicz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21 – KULTURA  I OCHRONA DZIEDZICTWA NARODOW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2109  - domy i ośrodki kultury, świetlice i klub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Wydatki  tego rozdziału zostały szczegółowo opisane w załączniku Nr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zdział 9216 – biblioteki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Opis z wykonania zadań za I półrocze 2007 r. stanowi załącznik Nr 7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926 – KULTURA FIZYCZNA I 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dział – 92601  - obiekty sportowe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lan  w tym rozdziale dotyczy udziału własnego do składanego wniosku  na realizację zadania „ Blisko boisko”. W ramach udziału własnego została przygotowana dokumentacja projektowo-kosztorysow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– 92605  - zadania w zakresie kultury fizycznej i sportu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realizację zadań w zakresie wspierania wychowania fizycznego, uprawiania sportu i rekreacji ruchowej został ogłoszony i rozstrzygnięty  konkurs ofert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wyniku rozstrzygnięcia konkursu zostały podpisane umowy z niżej wymienionymi podmiotami, które realizują wyżej wymienione  zad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60 000 zł. </w:t>
      </w:r>
      <w:r>
        <w:fldChar w:fldCharType="begin"/>
      </w:r>
      <w:r>
        <w:rPr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Zelowski Klub Sportowy ‘Włókniarz” w Zelowie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 20 000 zł. - Uczniowski Ludowy  Klub  Sportowy  „Kusy”  w Łobudzicach.</w:t>
      </w:r>
    </w:p>
    <w:p>
      <w:pPr>
        <w:pStyle w:val="Normal"/>
        <w:rPr/>
      </w:pPr>
      <w:r>
        <w:rPr>
          <w:sz w:val="24"/>
        </w:rPr>
        <w:t xml:space="preserve">-   4 900 zł. – Uczniowski Ludowy Klub  Sportowy  przy Zespole Szkół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Ogólnokształcących w Zelow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5 000 zł. - Miejsko-Gminny  Szkolny Związek Sportowy  w Zelow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17 500 zł. - Miejsko-Gminny  Szkolny Związek Sportowy  w Zelowie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  17 000 zł. – Miejsko-Gminny Ludowy Klub Sportowy w Zelowie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     2 100 zł. – Uczniowski Klub Sportowy „Zibi” Kocisze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2 100 zł. - Uczniowski Klub Sportowy „Czwórka”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2 100 zł. – Uczniowski Klub Sportowy „Dwójka”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Szczegółowy wykaz przekazanych dotacji i opis ich wykorzystania zostanie przedstawiony w sprawozdaniu rocz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obowiązania gminy Zelów na 30 czerwca 2007 roku wynoszą 13 242 654,68 zł. i dotyczą :</w:t>
      </w:r>
    </w:p>
    <w:p>
      <w:pPr>
        <w:pStyle w:val="Normal"/>
        <w:rPr/>
      </w:pPr>
      <w:r>
        <w:rPr>
          <w:sz w:val="24"/>
        </w:rPr>
        <w:t>- 12 815 163,39 zł. kredytów i pożyczek , w tym: 12 175 348,81 zł. – długoterminowych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639 814,58 zł.- krótkoterminowych,</w:t>
      </w:r>
    </w:p>
    <w:p>
      <w:pPr>
        <w:pStyle w:val="Normal"/>
        <w:rPr>
          <w:sz w:val="24"/>
        </w:rPr>
      </w:pPr>
      <w:r>
        <w:rPr>
          <w:sz w:val="24"/>
        </w:rPr>
        <w:t>- 296 940,58 zł. – podatków i narzutów od wynagrodzeń / za czerwiec 2007rok/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 130 550,71 zł. zobowiązania ZUK, w tym   10 300,33 zł. - zobowiązania wymagaln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tyczące dostaw towarów i usłu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leżności gminy Zelów  na 30 czerwca 2007 roku wynoszą   4 359 632,72 zł. i dotyczą:</w:t>
      </w:r>
    </w:p>
    <w:p>
      <w:pPr>
        <w:pStyle w:val="Normal"/>
        <w:rPr>
          <w:sz w:val="24"/>
        </w:rPr>
      </w:pPr>
      <w:r>
        <w:rPr>
          <w:sz w:val="24"/>
        </w:rPr>
        <w:t>- 3 476 479,82 zł – podatków , w tym 1 889 064,82, zł.- należność wymagalna,</w:t>
      </w:r>
    </w:p>
    <w:p>
      <w:pPr>
        <w:pStyle w:val="Normal"/>
        <w:rPr/>
      </w:pPr>
      <w:r>
        <w:rPr>
          <w:sz w:val="24"/>
        </w:rPr>
        <w:t xml:space="preserve">-   668 755,00  zł. – udzielonych pożyczek dla SP ZOZ w Zelowie/ spłaty dokonywane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są w terminie/,</w:t>
      </w:r>
    </w:p>
    <w:p>
      <w:pPr>
        <w:pStyle w:val="Normal"/>
        <w:rPr>
          <w:sz w:val="24"/>
        </w:rPr>
      </w:pPr>
      <w:r>
        <w:rPr>
          <w:sz w:val="24"/>
        </w:rPr>
        <w:t>- 214 397,90 zł. – dotyczy ZUK, w tym 185 470,52 zł. – należność wymagal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4:00Z</dcterms:created>
  <dc:creator>k1</dc:creator>
  <dc:description/>
  <cp:keywords/>
  <dc:language>en-US</dc:language>
  <cp:lastModifiedBy>jadzia_m</cp:lastModifiedBy>
  <cp:lastPrinted>2006-08-18T13:21:00Z</cp:lastPrinted>
  <dcterms:modified xsi:type="dcterms:W3CDTF">2007-08-30T06:56:00Z</dcterms:modified>
  <cp:revision>4</cp:revision>
  <dc:subject/>
  <dc:title>bbbbbbbbbbbbbbbbbbbbbbbb</dc:title>
</cp:coreProperties>
</file>